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12.18) 03-06/9452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аратов    -      Тамбов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82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82 км.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0"/>
        <w:gridCol w:w="4867"/>
      </w:tblGrid>
      <w:tr>
        <w:trPr>
          <w:trHeight w:val="1121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3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Саратов; 410012, г. Саратов, Саратовская область, ул. Московская, 170</w:t>
            </w:r>
          </w:p>
        </w:tc>
      </w:tr>
      <w:tr>
        <w:trPr>
          <w:trHeight w:val="549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4007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С г. Калининск; г. Калининск, Саратовская область, г. Калининск, ул. Южная, 15</w:t>
            </w:r>
          </w:p>
        </w:tc>
      </w:tr>
      <w:tr>
        <w:trPr>
          <w:trHeight w:val="821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400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станция г. Балашов; 412315, г. Балашов, Саратовская область, г. Балашов, ул. Привокзальная пл., 1</w:t>
            </w:r>
          </w:p>
        </w:tc>
      </w:tr>
      <w:tr>
        <w:trPr>
          <w:trHeight w:val="835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600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Борисоглебск; 397160, г. Борисоглебск, Воронежская область, г. Борисоглебск, ул. Первомайская, 94</w:t>
            </w:r>
          </w:p>
        </w:tc>
      </w:tr>
      <w:tr>
        <w:trPr>
          <w:trHeight w:val="846" w:hRule="atLeast"/>
        </w:trPr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8017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«Тамбов» г. Тамбов; 392014, г. Тамбов, Тамбовская область, г. Тамбов, ул. Киквидзе, 77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5199"/>
        <w:gridCol w:w="3888"/>
      </w:tblGrid>
      <w:tr>
        <w:trPr>
          <w:trHeight w:val="54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-й Ленинский проезд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утякова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. Садовая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елоглинская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. Садовая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2-я Садовая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литехническая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54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«Каспий» автомобильная дорога М-4 «Дон» -Тамбов - Волгоград - Астрахань (Р-22)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алининск</w:t>
            </w:r>
          </w:p>
        </w:tc>
      </w:tr>
      <w:tr>
        <w:trPr>
          <w:trHeight w:val="552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«Каспий» автомобильная дорога М-4 «Дон» -Тамбов - Волгоград - Астрахань (Р-22)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аратовское шоссе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игородная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8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8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. Садовая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Фридриха Энгельса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7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Нефтяная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54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5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«Каспий» автомобильная дорога М-4 «Дон» -Тамбов - Волгоград - Астрахань (Р-22)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тросовская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ерешково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енная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енная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тросовская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54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5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«Каспий» автомобильная дорога М-4 «Дон» -Тамбов - Волгоград - Астрахань (Р-22)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иквидзе</w:t>
            </w:r>
          </w:p>
        </w:tc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6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6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6"/>
          <w:sz w:val="28"/>
          <w:szCs w:val="28"/>
          <w:rFonts w:eastAsia="Times New Roman"/>
          <w:lang w:val="ru-RU" w:eastAsia="ru-RU" w:bidi="ar-SA"/>
        </w:rPr>
        <w:t>2</w:t>
      </w:r>
      <w:r>
        <w:rPr>
          <w:rStyle w:val="FontStyle26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208"/>
        <w:gridCol w:w="3896"/>
      </w:tblGrid>
      <w:tr>
        <w:trPr>
          <w:trHeight w:val="56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иквидзе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54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«Каспий» автомобильная дорога М-4 «Дон» -Тамбов - Волгоград - Астрахань (Р-22)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тросовская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енная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енная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Терешково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тросовская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орисоглебск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«Каспий» автомобильная дорога М-4 «Дон» -Тамбов - Волгоград - Астрахань (Р-22)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Нефтяная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Фридриха Энгельса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. Садовая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ригородная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аратовское шоссе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алашов</w:t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«Каспий» автомобильная дорога М-4 «Дон» -Тамбов - Волгоград - Астрахань (Р-22)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алининск</w:t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5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«Каспий» автомобильная дорога М-4 «Дон» -Тамбов - Волгоград - Астрахань (Р-22)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литехническая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еговая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. Садовая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елковичная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. Садовая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2"/>
        <w:gridCol w:w="1926"/>
        <w:gridCol w:w="1652"/>
        <w:gridCol w:w="1583"/>
        <w:gridCol w:w="1329"/>
        <w:gridCol w:w="1960"/>
      </w:tblGrid>
      <w:tr>
        <w:trPr>
          <w:trHeight w:val="285" w:hRule="atLeast"/>
        </w:trPr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6" w:hRule="atLeast"/>
        </w:trPr>
        <w:tc>
          <w:tcPr>
            <w:tcW w:w="11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,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6"/>
        <w:gridCol w:w="998"/>
        <w:gridCol w:w="997"/>
        <w:gridCol w:w="1127"/>
        <w:gridCol w:w="870"/>
        <w:gridCol w:w="998"/>
        <w:gridCol w:w="1127"/>
        <w:gridCol w:w="986"/>
        <w:gridCol w:w="1004"/>
      </w:tblGrid>
      <w:tr>
        <w:trPr>
          <w:trHeight w:val="286" w:hRule="atLeast"/>
        </w:trPr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57" w:hRule="atLeast"/>
        </w:trPr>
        <w:tc>
          <w:tcPr>
            <w:tcW w:w="1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085" w:hRule="atLeast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ВС, ВТ.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.3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ВС, ВТ.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ВС, ВТ.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.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ВС, ВТ.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1085" w:hRule="atLeast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40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ВС, ВТ.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.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ВС, ВТ.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.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ПТ., ВС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ВТ.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.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ВС, ВТ.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.50</w:t>
            </w:r>
          </w:p>
        </w:tc>
      </w:tr>
      <w:tr>
        <w:trPr>
          <w:trHeight w:val="1092" w:hRule="atLeast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40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ВС, ВТ.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.4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ВС, ВТ.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.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ВС, ВТ.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.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ВС, ВТ.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.10</w:t>
            </w:r>
          </w:p>
        </w:tc>
      </w:tr>
      <w:tr>
        <w:trPr>
          <w:trHeight w:val="1082" w:hRule="atLeast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60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ВС, ВТ.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3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ВС, ВТ.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ВС, ВТ.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3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ВС, ВТ.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25</w:t>
            </w:r>
          </w:p>
        </w:tc>
      </w:tr>
      <w:tr>
        <w:trPr>
          <w:trHeight w:val="1100" w:hRule="atLeast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80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ВС, ВТ.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ВС, ВТ.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.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ВС, ВТ.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н., ср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Т., ВС, ВТ.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т., сб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.5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6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6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6"/>
          <w:sz w:val="28"/>
          <w:szCs w:val="28"/>
          <w:rFonts w:eastAsia="Times New Roman"/>
          <w:lang w:val="ru-RU" w:eastAsia="ru-RU" w:bidi="ar-SA"/>
        </w:rPr>
        <w:t>6</w:t>
      </w:r>
      <w:r>
        <w:rPr>
          <w:rStyle w:val="FontStyle26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1"/>
        <w:gridCol w:w="1001"/>
        <w:gridCol w:w="992"/>
        <w:gridCol w:w="1132"/>
        <w:gridCol w:w="868"/>
        <w:gridCol w:w="999"/>
        <w:gridCol w:w="1127"/>
        <w:gridCol w:w="993"/>
        <w:gridCol w:w="1006"/>
      </w:tblGrid>
      <w:tr>
        <w:trPr>
          <w:trHeight w:val="303" w:hRule="atLeast"/>
        </w:trPr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3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14" w:hRule="atLeast"/>
        </w:trPr>
        <w:tc>
          <w:tcPr>
            <w:tcW w:w="15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109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6801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т., чт., сб., пн., ср., пт.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7.3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т., чт., сб., пн., ср., пт.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т., чт., сб., пн., ср., пт.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7.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т., чт., сб., пн., ср., пт.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1106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60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., чт., сб., пн., ср., пт.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.1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., чт., сб., пн., ср., пт.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.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., чт., сб., пн., ср., пт.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., чт., сб., пн.. ср., пт.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.00</w:t>
            </w:r>
          </w:p>
        </w:tc>
      </w:tr>
      <w:tr>
        <w:trPr>
          <w:trHeight w:val="1109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40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., чт., сб., пн., ср., пт.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.1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., чт., сб., пн., ср., пт.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.5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., чт., сб., пн., ср., пт.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., чт., сб., пн., ср., пт.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.50</w:t>
            </w:r>
          </w:p>
        </w:tc>
      </w:tr>
      <w:tr>
        <w:trPr>
          <w:trHeight w:val="1109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400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., чт., сб., пн., ср., пт.,</w:t>
            </w:r>
          </w:p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.2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., чт., сб., пн., ср., пт.,</w:t>
            </w:r>
          </w:p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.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., чт., сб., пн., ср., пт.,</w:t>
            </w:r>
          </w:p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.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., чт., сб., пн., ср., пт.,</w:t>
            </w:r>
          </w:p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.10</w:t>
            </w:r>
          </w:p>
        </w:tc>
      </w:tr>
      <w:tr>
        <w:trPr>
          <w:trHeight w:val="1131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., чт., сб., пн., ср., пт.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., чт., сб., пн., ср., пт.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.5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., чт., сб., пн., ср., пт.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т., чт., сб., пн., ср., пт.,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.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entury Schoolbook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ascii="Cambria" w:hAnsi="Cambria" w:eastAsia="Times New Roman" w:cs="Cambria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Century Schoolbook" w:hAnsi="Century Schoolbook" w:eastAsia="Times New Roman" w:cs="Century Schoolbook"/>
      <w:b/>
      <w:b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3</Words>
  <Characters>6713</Characters>
  <CharactersWithSpaces>5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6:25:00Z</dcterms:created>
  <dc:creator/>
  <dc:description/>
  <dc:language>en-US</dc:language>
  <cp:lastModifiedBy/>
  <dcterms:modified xsi:type="dcterms:W3CDTF">2019-01-14T1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